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windows-125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 595.35pt 841.99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e-orientation: portra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3cm 2.5cm 3cm 2.5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normalText, li.normalText, div.normal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 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co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0.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 t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solid windowtext 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lef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left-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dding: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tableWithoutGr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se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PT-BR" style="tab-interval: 35.4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8pt;color: black;"&gt;Assignment 2B&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blue;"&gt;Introdu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Important : Vous devez avoir r toutes les activit 3 de votre Cahier d'apprentissage avant d'entamer le prcrite (Wri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II.  Comprtponse ci-dessous.&lt;/h3&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p&gt;Each correct answer is worth 2 poi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loo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h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4-w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5-f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6-he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7-wal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8-sa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9-sa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10-held&lt;/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011&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cen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udio src="http://projets.cegepadistance.ca/moodle/pluginfile.php/1601/mod_quiz/intro/soci/18011Q3_Listening%20-%20The%20China%20Connection.mp3" controls="true" preload="true"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udi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en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gt;&lt;p&gt;This is the listening comprehension part, which is on the text "The China Conn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Play the recording and listen to the recorded story. As you listen, write the missing words and the corresponding numbers in the space provided be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You will get 2 points for every correct answer.&lt;/p&gt;&lt;h3&gt;Question&lt;/h3&gt;&lt;p&gt;Part II: Listening  Comprehen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IMPORTANT: Write your answers in the appropriate place. Copy the numbers from the text and write your answers next to th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Exa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 your answer (the word you heard),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China Conn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 Marco was 17 years old when he left Italy to travel to China with his 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  They travelled by __________________ from Turkey to Chi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  Marco and his group stayed in China for _______________ yea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4.  Because he spoke four languages, Marco served the Chinese emperor as an      __________________.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br/&gt;5.  Marco was in _______________ when he wrote a book about his adventures.&lt;/p&gt;&lt;h3&gt;Entrez votre rgep@distance voice-mail system (see the </w:t>
      </w:r>
      <w:r>
        <w:rPr>
          <w:rFonts w:eastAsia="Courier" w:cs="Courier" w:ascii="Courier" w:hAnsi="Courier"/>
          <w:color w:val="000000"/>
          <w:sz w:val="24"/>
          <w:szCs w:val="24"/>
        </w:rPr>
        <w:t>Accueil et directives</w:t>
      </w:r>
      <w:r>
        <w:rPr>
          <w:rFonts w:eastAsia="Courier" w:cs="Courier" w:ascii="Courier" w:hAnsi="Courier"/>
          <w:color w:val="000000"/>
          <w:sz w:val="24"/>
          <w:szCs w:val="24"/>
          <w:u w:val="single"/>
        </w:rPr>
        <w:t xml:space="preserve"> guide for procedural detail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Use the audio recording tool. This option ONLY works with Firefox and Google Chrome. If you are already using one of these browsers, click on the "recording_tool.html" link. If not, copy this Web address: osmosedev.cegepadistance.ca/audio/index.html, open Firefox or Chrome, paste it into the address bar, and press "Ent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When you have finished, do the follow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1. Save the Word document using the following name format: [604-100-MQ_Student_Sheet_Speaking_assign2B].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2. Upload the Word document and the MP3 file to the course site so your tutor can evaluate the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3. Then go to the next Speaking activity question.&lt;/p&gt;&lt;h3&gt;Question&lt;/h3&gt;&lt;p&gt;Part III: Speaking  Pronunciatio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RECORD THE FOLLOWING PASSAG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br/&gt;Jerry had a big surprise while he was at school yesterday. After he finished a class, he realized that he had to use the washroom. He walked through the hall to the nearest washroom and opened the door. He was amazed to see that there were advertisements all over the walls. He wasn't sure if he liked the idea of being surrounded by so many ads.&lt;/p&gt;&lt;table width="95%" border="1" cellspacing="2" cellpadding="2" align="center"&gt;&lt;tr&gt;&lt;td&gt;&lt;span class=TitreQuestion&gt;1. T&amp;eacute;l&amp;eacute;chargez le ou les fichier(s) suivant(s).&lt;br/&gt;&lt;li&gt;&lt;p&gt;&lt;b&gt; Fichier joint: &lt;/b&gt; &lt;a href="http://projets.cegepadistance.ca/moodle/pluginfile.php/1601/mod_quiz/intro/soci/18012recording_tool.html"  target="_blank"&gt;recording_tool.html&lt;/a&gt;&lt;/p&gt;&lt;/li&gt;&lt;li&gt;&lt;p&gt;&lt;b&gt; Fichier joint: &lt;/b&gt; &lt;a href="http://projets.cegepadistance.ca/moodle/pluginfile.php/1601/mod_quiz/intro/soci/18012604-100-MQ_Student%20Sheet_Speaking.doc"  target="_blank"&gt;604-100-MQ_Student Sheet_Speaking.doc&lt;/a&gt;&lt;/p&gt;&lt;/li&gt;&lt;li&gt;&lt;p&gt;&lt;b&gt; Fichier joint: &lt;/b&gt; &lt;a href="http://projets.cegepadistance.ca/moodle/pluginfile.php/1601/mod_quiz/intro/soci/18012604-100-MQ_assign2_Q4_Corr%20Grid_Pronounc.doc"  target="_blank"&gt;604-100-MQ_assign2_Q4_Corr Grid_Pronounc.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gt;&lt;o:p&gt;&lt;/o:p&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red;"&gt;question 18013&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 class="normalText"&gt;&lt;br/&gt;&lt;p&gt;This is the dialogue part of the Speaking activity. You are going to write out a series of five questions and answer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You will record these questions and answer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You can see how you will be evaluated by opening the file "604-100-MQ_assign2_Q5_Corr Grid_Dialogu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When you start your recording, identify yourself, give the number of the course you are taking and the number of your assignment (1, 2, 3, or 4).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To record the dialogue part, you have two option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 xml:space="preserve">&lt;br/&gt;- Use the Cgep@distance voice-mail system (see the </w:t>
      </w:r>
      <w:r>
        <w:rPr>
          <w:rFonts w:eastAsia="Courier" w:cs="Courier" w:ascii="Courier" w:hAnsi="Courier"/>
          <w:color w:val="000000"/>
          <w:sz w:val="24"/>
          <w:szCs w:val="24"/>
          <w:u w:val="single"/>
        </w:rPr>
        <w:t>Accueil et directives</w:t>
      </w:r>
      <w:r>
        <w:rPr>
          <w:rFonts w:eastAsia="Courier" w:cs="Courier" w:ascii="Courier" w:hAnsi="Courier"/>
          <w:color w:val="000000"/>
          <w:sz w:val="24"/>
          <w:szCs w:val="24"/>
          <w:u w:val="single"/>
        </w:rPr>
        <w:t xml:space="preserve"> guide for procedural detail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Use the audio recording tool. This option ONLY works with Firefox and Google Chrome. If you are already using one of these browsers, click on the "recording_tool.html" link. If not, copy this Web address: osmosedev.cegepadistance.ca/audio/index.html, open Firefox or Chrome, paste it into the address bar, and press "Ent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When you have finished, do the follow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1. Save the Word document using the following name format: [604-100-MQ_Student Sheet_Speaking_assign2B].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2. Upload the Word document and the MP3 file to the course site so your tutor can evaluate them.&lt;/p&gt;&lt;h3&gt;Question&lt;/h3&gt;&lt;p&gt;Part III: Speaking  Presentatio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In this part, you will do a two-minute presentation on the evolution of advertising in your lifetime using the simple past tense. Talk about the evolution of advertising in your lifetime and how it has affected you.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Use the simple past tense in its three forms: affirmative, negative, and question.  You can write down some key words as notes for your presentation, but do not write out complete sentence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br/&gt;Speak spontaneously  do not read from a prepared text.&lt;/p&gt;&lt;table width="95%" border="1" cellspacing="2" cellpadding="2" align="center"&gt;&lt;tr&gt;&lt;td&gt;&lt;span class=TitreQuestion&gt;1. T&amp;eacute;l&amp;eacute;chargez le ou les fichier(s) suivant(s).&lt;br/&gt;&lt;li&gt;&lt;p&gt;&lt;b&gt; Fichier joint: &lt;/b&gt; &lt;a href="http://projets.cegepadistance.ca/moodle/pluginfile.php/1601/mod_quiz/intro/soci/18014recording_tool.html"  target="_blank"&gt;recording_tool.html&lt;/a&gt;&lt;/p&gt;&lt;/li&gt;&lt;li&gt;&lt;p&gt;&lt;b&gt; Fichier joint: &lt;/b&gt; &lt;a href="http://projets.cegepadistance.ca/moodle/pluginfile.php/1601/mod_quiz/intro/soci/18014604-100-MQ_Student%20Sheet_Speaking.doc"  target="_blank"&gt;604-100-MQ_Student Sheet_Speaking.doc&lt;/a&gt;&lt;/p&gt;&lt;/li&gt;&lt;li&gt;&lt;p&gt;&lt;b&gt; Fichier joint: &lt;/b&gt; &lt;a href="http://projets.cegepadistance.ca/moodle/pluginfile.php/1601/mod_quiz/intro/soci/18014604-100-MQ_assign2_Q6_Corr%20Grid_Presentation.doc"  target="_blank"&gt;604-100-MQ_assign2_Q6_Corr Grid_Presentation.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gt;&lt;o:p&gt;&lt;/o:p&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red;"&gt;question 18495&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 class="normalText"&gt;&lt;br/&gt;&lt;p&gt;This part of the assignment evaluates your writing skills. Express your ideas in simple sentences that mainly use the simple past tense (use the simple present and present progressive tenses only if needed to explain a detail). Apply the other rules of grammar and usage you learned in Units 1, 2, and 3.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Finally, be sure that your essay contains three words from the vocabulary list contained in the questio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Your essay will be evaluated according to the standards explained in the assignment.&lt;/p&gt;&lt;h3&gt;Question&lt;/h3&gt;&lt;p&gt;Part I: Writing and revis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br/&gt;Use the attached file to answer the question.&lt;/p&gt;&lt;table width="95%" border="1" cellspacing="2" cellpadding="2" align="center"&gt;&lt;tr&gt;&lt;td&gt;&lt;span class=TitreQuestion&gt;1. T&amp;eacute;l&amp;eacute;chargez le ou les fichier(s) suivant(s).&lt;br/&gt;&lt;li&gt;&lt;p&gt;&lt;b&gt; Fichier joint: &lt;/b&gt; &lt;a href="http://projets.cegepadistance.ca/moodle/pluginfile.php/1601/mod_quiz/intro/soci/18495604-100-MQ_assign2B_Q1.doc"  target="_blank"&gt;604-100-MQ_assign2B_Q1.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gt;&lt;p&gt;&lt;b&gt; Fichier joint: &lt;/b&gt; &lt;a href="http://projets.cegepadistance.ca/moodle/pluginfile.php/1601/mod_quiz/intro/soci/18495604-100-MQ_assign2_Q1_Corr%20Grid_Writing.docx"  target="_blank"&gt;604-100-MQ_assign2_Q1_Corr Grid_Writing.docx&lt;/a&gt;&lt;/p&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div&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body&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